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6980</wp:posOffset>
            </wp:positionH>
            <wp:positionV relativeFrom="paragraph">
              <wp:posOffset>-67500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0 СЕССИЯ 4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>от 27 мая  2021 года                                                                                               №96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20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20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20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20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20 год  по  доходам в сумме               37 103 745,97 рублей, по расходам в сумме 39 243 514,90 рублей с превышением расходов  над  доходами в сумме  2 139 768,93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20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20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20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20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20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20 год согласно приложению 6 к настоящему реш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  <w:r>
        <w:rPr/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В.Г.Попк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21-03-16T11:44:00Z</cp:lastPrinted>
  <dcterms:modified xsi:type="dcterms:W3CDTF">2021-06-08T07:59:00Z</dcterms:modified>
  <cp:revision>135</cp:revision>
  <dc:subject/>
  <dc:title>РОССИЙСКАЯ  ФЕДЕРАЦИЯ</dc:title>
</cp:coreProperties>
</file>